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Al H. Consejo Técnico de la Facultad de Química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 r e s e n t e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/El suscrito(a) XXXXXXXXXXXXXXXXXXXXXXX, de nacionalidad XXXXXXX, mayor de edad, con plena capacidad jurídica para obligarme en los términos del presente documento, manifiesto mi conformidad para participar en el concurso de oposición para ingreso o abierto, publicado en Gaceta UNAM el día XXX de XXX de 20XX, para ocupar una plaza de XXXXXXXXXX, con adscripción a la Facultad de Química y número de registro XXXXXXX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 acuerdo con lo anterior, reconozco que he leído todas y cada una de las partes que componen la convocatoria correspondiente y acepto cada una de las bases dispuestas en la mism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simismo, me comprometo a responder de recibido todas y cada una de las notificaciones y avisos que me sean enviados por correo electrónico en un plazo máximo de 24 horas. En caso de no hacerlo, se entenderá que mi participación en el concurso será cancel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esto lo necesari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iudad Universitaria, Cd. Mx., XXXX de XXXXXX de 20XX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completo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Número de Trabajador UNAM (de ser el caso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e la persona solicita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119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4:17:00Z</dcterms:created>
  <dc:creator>Mónica Ríos</dc:creator>
  <dc:description/>
  <cp:keywords/>
  <dc:language>en-US</dc:language>
  <cp:lastModifiedBy>Cuenta Microsoft</cp:lastModifiedBy>
  <dcterms:modified xsi:type="dcterms:W3CDTF">2022-10-07T13:41:00Z</dcterms:modified>
  <cp:revision>4</cp:revision>
  <dc:subject/>
  <dc:title/>
</cp:coreProperties>
</file>