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  <w:drawing>
          <wp:inline distT="0" distB="0" distL="0" distR="0">
            <wp:extent cx="112458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 xml:space="preserve">COORDINACIÓN DE ASUNTOS </w:t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>DEL PERSONAL ACADÉMICO</w:t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 xml:space="preserve">FACULTAD DE QUÍMICA 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Solicito mi participación en el Concurso de Oposición Abierto para ingreso, publicado en la Gaceta UNAM del día: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>, para la plaza de Técnico Académico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 xml:space="preserve"> X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 en el área de: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, con especialidad en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 xml:space="preserve">XXXXXXXXXXXX 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y con número de registro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>.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>Quedo enterado que el Currículum Vitae y los documentos que lo avalan, que entrego dentro de los quince días hábiles a partir de la publicación de la gaceta, serán los únicos válidos durante el desarrollo de este concurso.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  <w:t xml:space="preserve">A T E N T A M E N T E </w:t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409"/>
        <w:gridCol w:w="2267"/>
        <w:gridCol w:w="2515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Domicilio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sz w:val="20"/>
                <w:szCs w:val="20"/>
                <w:lang w:val="es-MX"/>
              </w:rPr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Teléfono(s) de contac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 xml:space="preserve">Celular: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Casa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Oficina: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Correo electrónico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Fecha de entreg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Documentación anex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360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  <w:t>Firma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Calibri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7:43:00Z</dcterms:created>
  <dc:creator>Alma Rosa Crespo Salinas</dc:creator>
  <dc:description/>
  <cp:keywords/>
  <dc:language>en-US</dc:language>
  <cp:lastModifiedBy>Eduardo</cp:lastModifiedBy>
  <cp:lastPrinted>2010-11-12T14:46:00Z</cp:lastPrinted>
  <dcterms:modified xsi:type="dcterms:W3CDTF">2022-05-27T16:00:00Z</dcterms:modified>
  <cp:revision>3</cp:revision>
  <dc:subject/>
  <dc:title>COORDINACIÓN DE ASUNTOS</dc:title>
</cp:coreProperties>
</file>