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bookmarkStart w:id="0" w:name="_Hlk84256014"/>
      <w:bookmarkEnd w:id="0"/>
      <w:r>
        <w:rPr>
          <w:rFonts w:cs="Arial" w:ascii="Arial" w:hAnsi="Arial"/>
          <w:b/>
          <w:bCs/>
        </w:rPr>
        <w:t>Al H. Consejo Técnico de la Facultad de Quím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 r e s e n t 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84256014"/>
      <w:bookmarkStart w:id="2" w:name="_Hlk84256014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ravés de este documento, manifiesto bajo protesta de decir verdad, que los documentos digitales que enviaré por correo electrónico a la dirección </w:t>
      </w:r>
      <w:r>
        <w:rPr>
          <w:rFonts w:cs="Arial" w:ascii="Arial" w:hAnsi="Arial"/>
          <w:color w:val="0070C0"/>
        </w:rPr>
        <w:t>capa_concursos@quimica.unam.mx</w:t>
      </w:r>
      <w:r>
        <w:rPr>
          <w:rFonts w:cs="Arial" w:ascii="Arial" w:hAnsi="Arial"/>
        </w:rPr>
        <w:t>,  durante todo el proceso del concurso de oposición para ingreso o abierto vía remota, publicado en Gaceta UNAM el día XXX de XXX de 20XX, para ocupar una plaza de XXXXXXXXXX, con adscripción a la Facultad de Química, con número de registro XXXXXXX, con adscripción a la Facultad de Química, son auténticos y me obligo a presentar de manera inmediata e incondicional, los originales cuando así me lo requiera la mencionada entidad académica o cualquier otra instancia universitari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sto lo necesari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iudad Universitaria, Cd. Mx., XXXX de XXXXXX de 20X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complet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Número de Trabajador UNAM (de ser el cas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 la persona solicitan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119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53:00Z</dcterms:created>
  <dc:creator>Mónica Ríos</dc:creator>
  <dc:description/>
  <cp:keywords/>
  <dc:language>en-US</dc:language>
  <cp:lastModifiedBy>Cuenta Microsoft</cp:lastModifiedBy>
  <dcterms:modified xsi:type="dcterms:W3CDTF">2022-10-07T13:41:00Z</dcterms:modified>
  <cp:revision>3</cp:revision>
  <dc:subject/>
  <dc:title/>
</cp:coreProperties>
</file>