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Al H. Consejo Técnico de la Facultad de Química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 r e s e n t e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/El suscrito(a) XXXXXXXXXXXXXXXXXXXXXXX, de nacionalidad XXXXXXX, mayor de edad, con plena capacidad jurídica para obligarme en los términos del presente documento, manifiesto mi conformidad para participar en el concurso de oposición para ingreso o abierto, publicado en Gaceta UNAM el día </w:t>
      </w:r>
      <w:r>
        <w:rPr>
          <w:rFonts w:cs="Arial" w:ascii="Arial" w:hAnsi="Arial"/>
          <w:color w:val="FF0000"/>
        </w:rPr>
        <w:t xml:space="preserve">XXXX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color w:val="FF0000"/>
        </w:rPr>
        <w:t xml:space="preserve">XXX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color w:val="FF0000"/>
        </w:rPr>
        <w:t>20XX</w:t>
      </w:r>
      <w:r>
        <w:rPr>
          <w:rFonts w:cs="Arial" w:ascii="Arial" w:hAnsi="Arial"/>
        </w:rPr>
        <w:t xml:space="preserve">, para </w:t>
      </w:r>
      <w:r>
        <w:rPr>
          <w:rFonts w:cs="Arial" w:ascii="Arial" w:hAnsi="Arial"/>
          <w:color w:val="FF0000"/>
        </w:rPr>
        <w:t xml:space="preserve">Profesor de Asignatura “A” definitivo </w:t>
      </w:r>
      <w:r>
        <w:rPr>
          <w:rFonts w:cs="Arial" w:ascii="Arial" w:hAnsi="Arial"/>
        </w:rPr>
        <w:t xml:space="preserve">en la asignatura: </w:t>
      </w:r>
      <w:r>
        <w:rPr>
          <w:rFonts w:cs="Arial" w:ascii="Arial" w:hAnsi="Arial"/>
          <w:color w:val="FF0000"/>
        </w:rPr>
        <w:t xml:space="preserve">XXXX </w:t>
      </w:r>
      <w:r>
        <w:rPr>
          <w:rFonts w:cs="Arial" w:ascii="Arial" w:hAnsi="Arial"/>
        </w:rPr>
        <w:t xml:space="preserve">con clave </w:t>
      </w:r>
      <w:r>
        <w:rPr>
          <w:rFonts w:cs="Arial" w:ascii="Arial" w:hAnsi="Arial"/>
          <w:color w:val="FF0000"/>
        </w:rPr>
        <w:t>XXXX</w:t>
      </w:r>
      <w:r>
        <w:rPr>
          <w:rFonts w:cs="Arial" w:ascii="Arial" w:hAnsi="Arial"/>
        </w:rPr>
        <w:t xml:space="preserve">, enseñanza </w:t>
      </w:r>
      <w:r>
        <w:rPr>
          <w:rFonts w:cs="Arial" w:ascii="Arial" w:hAnsi="Arial"/>
          <w:color w:val="FF0000"/>
        </w:rPr>
        <w:t>Teórica / Práctica / Experimental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 acuerdo con lo anterior, reconozco que he leído todas y cada una de las partes que componen la convocatoria correspondiente y acepto cada una de las bases dispuestas en la mism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simismo, me comprometo a responder de recibido todas y cada una de las notificaciones y avisos que me sean enviados por correo electrónico en un plazo máximo de 24 horas. En caso de no hacerlo, se entenderá que mi participación en el concurso será cancel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testo lo necesario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Ciudad Universitaria, Cd. Mx., XXXX de XXXXXX de 20XX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Nombre completo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Número de Trabajador UNAM (de ser el caso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de la persona solicitan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701" w:right="1701" w:gutter="0" w:header="119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4:17:00Z</dcterms:created>
  <dc:creator>Mónica Ríos</dc:creator>
  <dc:description/>
  <cp:keywords/>
  <dc:language>en-US</dc:language>
  <cp:lastModifiedBy>Cuenta Microsoft</cp:lastModifiedBy>
  <dcterms:modified xsi:type="dcterms:W3CDTF">2022-10-06T16:50:00Z</dcterms:modified>
  <cp:revision>3</cp:revision>
  <dc:subject/>
  <dc:title/>
</cp:coreProperties>
</file>